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ЛИНИН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От 24.05.2011г. </w:t>
      </w:r>
      <w:r>
        <w:rPr>
          <w:bCs/>
          <w:sz w:val="28"/>
        </w:rPr>
        <w:t>№ 3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63" w:after="263"/>
        <w:jc w:val="center"/>
        <w:outlineLvl w:val="1"/>
        <w:rPr>
          <w:rFonts w:ascii="Arial" w:hAnsi="Arial" w:cs="Arial"/>
          <w:b/>
          <w:b/>
          <w:bCs/>
          <w:caps/>
          <w:kern w:val="2"/>
          <w:sz w:val="25"/>
          <w:szCs w:val="25"/>
        </w:rPr>
      </w:pPr>
      <w:r>
        <w:rPr>
          <w:sz w:val="28"/>
          <w:szCs w:val="28"/>
        </w:rPr>
        <w:t>О порядке определения объема и предоставления субсидий из бюджета Калининского сельсовета бюджетным и автономным учреждениям Калининского сельсовета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ринятием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п. 1 ст. 78.1 Бюджетного кодекса Российской Федерации, ст. 4 Федерального закона от 03.11.2006 174-ФЗ «</w:t>
      </w:r>
      <w:hyperlink r:id="rId2">
        <w:r>
          <w:rPr>
            <w:rStyle w:val="InternetLink"/>
            <w:sz w:val="28"/>
            <w:szCs w:val="28"/>
          </w:rPr>
          <w:t>Об автономных учреждениях</w:t>
        </w:r>
      </w:hyperlink>
      <w:r>
        <w:rPr>
          <w:sz w:val="28"/>
          <w:szCs w:val="28"/>
        </w:rPr>
        <w:t>», ст. 9.2 Федерального закона от 12.01.1996 № 7-ФЗ «</w:t>
      </w:r>
      <w:hyperlink r:id="rId3">
        <w:r>
          <w:rPr>
            <w:rStyle w:val="InternetLink"/>
            <w:sz w:val="28"/>
            <w:szCs w:val="28"/>
          </w:rPr>
          <w:t>О некоммерческих организациях</w:t>
        </w:r>
      </w:hyperlink>
      <w:r>
        <w:rPr>
          <w:sz w:val="28"/>
          <w:szCs w:val="28"/>
        </w:rPr>
        <w:t>», в целях совершенствования правового положения автономных и бюджетных учреждений, созданных муниципальным образованием Калининского сельсовета Колыван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Утвердить прилагаемый Порядок определения объема и предоставления субсидий из бюджета Калининского сельсовета бюджетным и автономным учреждениям Калининского сельсовета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1 июня 2011 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пециалисту администрации (Кузнецовой Н.А.) обеспечить опубликование настоящего постановления в информационной газете «Бюллетень Калининского сельсовета» и направление в регистр муниципальных нормативных правовых актов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нинского сельсовета </w:t>
        <w:tab/>
        <w:tab/>
        <w:tab/>
        <w:tab/>
        <w:t>Ю.М.Блин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5.2011 № 3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ind w:left="900" w:right="71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ind w:left="900" w:right="715" w:hanging="0"/>
        <w:jc w:val="center"/>
        <w:outlineLvl w:val="0"/>
        <w:rPr/>
      </w:pPr>
      <w:r>
        <w:rPr>
          <w:b/>
          <w:sz w:val="28"/>
          <w:szCs w:val="28"/>
        </w:rPr>
        <w:t>определения объема и предоставления субсидий из бюджета Калининского сельсовета  бюджетным и автономным учреждениям Калининского сельсовета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ind w:left="900" w:right="71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правила определения объема и условия предоставления субсидий из бюджета Калининского сельсовета бюджетным и автономным учреждениям, созданным муниципальным образованием Калининского сельсовета Колыванского района Новосибирской области (далее - бюджетные и автономные учреждения), на возмещение нормативных затрат, связанных с оказанием ими в соответствии с муниципальным заданием муниципальных услуг (выполнением работ) (далее по тексту – субсид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автономным и бюджетным учреждениям, выполняющим работы, оказывающим услуги, в целях финансового обеспечения их деятельности, предусмотренной уставом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субсидий осуществляется на основании муниципального задания, утвержденного органом, осуществляющим функции и полномочия учредителя, для бюджетных и автономных учреждений в соответствии с предусмотренной их уставами основной деятель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Финансовое обеспечение выполнения муниципального задания осуществляется за счет субсидий из бюджета Калининского сельсовета. В общий объем субсидий включаются затраты на финансирование (возмещение нормативных затрат) предоставления муниципальных услуг в соответствии с муниципальным заданием, включая содержание недвижимого имущества и особо ценного движимого иму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ъем субсидий на финансирование (возмещение нормативных затрат) предоставления муниципальных услуг определяется исходя из затрат, необходимых для предоставления услуг, включающих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оплату труда работников бюджетного или автономного учреждения в соответствии с заключенными трудовыми договорами и правовыми актами, регулирующими размер заработной платы и численность соответствующих категорий работников, а также начисления на оплату труда, в части деятельности этих работников по оказанию муниципальных услуг в соответствии с муниципальным зада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оплату товаров, работ и услуг, включая оплату приобретения расходных материалов, необходимых для оказания муниципальных услуг в соответствии с муниципальным зада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содержание недвижимого имущества и особо ценного движимого имущества, закрепленного за бюджетным или автономным учреждением или приобретенного бюджетным или автономным учреждением за счет средств, выделенных ему учредителем на приобретение такого имущества (за исключением имущества, сданного в аренду с соответствующего согла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 объема субсидий осуществляется путем утверждения подушевых или иных нормативов затрат на оказание муниципальных услуг в рамках муниципального задания, включая затраты на содержание недвижимого имущества и особо ценного движи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нормативов затрат расчет субсидий производится на основе определения расходов, необходимых для оказания муниципальных услуг, их требуемых объемов, с учетом расходов на содержание недвижимого имущества и особо ценного движи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сидии учреждению на выполнение муниципального задания рассчитывается путем умножения стоимости услуги на количество потребителей или на количество потребляемой единицы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сходы по строительству, реконструкции, капитальному ремонту  разового характера в указанную субсидию не включаются. Указанные расходы могут быть включены в передаваемые учреждению бюджетные инвестиции либо иные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бсидии бюджетным и автономным учреждениям предоставляются на основе сводной бюджетной росписи, в пределах бюджетных средств, предусмотренных главному распорядителю для исполнения бюджетных обязательств в соответствующем финансовом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исление субсидии бюджетному или автономному учреждению осуществляется главным распорядителем бюджетных средств Калининского сельсовета на счета бюджетного или автономного учреждения, открытые в порядке, определенном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убсидии перечисляются в соответствии с соглашением о предоставлении субсидии (далее - соглашение), заключаемом между главным распорядителем бюджетных средств и бюджетным или автономном учреждением, в котором указываются размер, сроки, цели, условия и периодичность предоставления субсидии, меры ответственности и способы контроля за целевым использованием субсидий и выполнением муниципального задания, порядок предоставления отчетности о результатах выполнения муниципального задания и целевого использования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является обязательным приложением к согла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. Бюджетное или автономное учреждение самостоятельно распоряжается поступившими средствами, и использует их для достижения целей, ради которых оно создано, а также для выполнения муниципального задания по предоставлению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Бюджетные и автономные учреждения обязаны обеспечить целевое и эффективное использование денежных средств, полученных в счет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Бюджетные и автономные учреждения представляют главному распорядителю бюджетных средств отчет об использовании субсидии в порядке и сроки, предусмотренные соглашением, в соответствии с муниципальным зад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Главный распорядитель средств бюджета Калининского сельсовета осуществляет контроль за выполнением условий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и фактическом исполнении задания автономным или бюджетным учреждением в меньшем объеме, чем это предусмотрено муниципальным заданием, или с качеством, не соответствующим установленному муниципальным заданием или требованиям к соответствующим услугам, определенным согласно действующему законодательству, главный распорядитель бюджетных средств вправе сократить объем субсидий и (или) потребовать частичного или полного возврата предоставленных учреждению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Бюджетные и автономные учреждения несут ответственность за нецелевое и неэффективное использование бюджетных средств, соблюдение условий и порядка предоставления субсидии, а также за своевременное представление отчетности об использовании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Бюджетные и автономные учреждения несут ответственность за достоверность представленных сведений об использовании субсидии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90157/" TargetMode="External"/><Relationship Id="rId3" Type="http://schemas.openxmlformats.org/officeDocument/2006/relationships/hyperlink" Target="http://base.garant.ru/1010587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09:00Z</dcterms:created>
  <dc:creator>User</dc:creator>
  <dc:description/>
  <cp:keywords/>
  <dc:language>en-US</dc:language>
  <cp:lastModifiedBy>User</cp:lastModifiedBy>
  <cp:lastPrinted>2011-06-08T09:36:00Z</cp:lastPrinted>
  <dcterms:modified xsi:type="dcterms:W3CDTF">2011-06-08T02:36:00Z</dcterms:modified>
  <cp:revision>5</cp:revision>
  <dc:subject/>
  <dc:title/>
</cp:coreProperties>
</file>