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КАЛИНИНСКОГО СЕЛЬСОВЕ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1.03.2011г</w:t>
        <w:tab/>
        <w:t>№ 19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525</wp:posOffset>
                </wp:positionV>
                <wp:extent cx="5952490" cy="1149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утверждении  «Положени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90.55pt;mso-wrap-distance-left:9.05pt;mso-wrap-distance-right:9.05pt;mso-wrap-distance-top:0pt;mso-wrap-distance-bottom:0pt;margin-top:0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утверждении  «Положения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-55"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соответствии с Федеральным законом от 25 декабря 2008 года N 273-ФЗ "О противодействии коррупции", Указом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</w:t>
      </w:r>
      <w:r>
        <w:rPr>
          <w:rFonts w:cs="Courier New" w:ascii="Courier New" w:hAnsi="Courier New"/>
          <w:bCs/>
          <w:sz w:val="24"/>
          <w:szCs w:val="24"/>
        </w:rPr>
        <w:t xml:space="preserve"> Постановлением Губернатора  Новосибирской области от 26.11.2009 года № 498 «О провер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Cs/>
          <w:sz w:val="24"/>
          <w:szCs w:val="24"/>
        </w:rPr>
        <w:t>достоверности и полноты сведений, представляемых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 Новосибирской области, и соблюдения государственными гражданскими служащими Новосибирской области требований к служебному повед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»  </w:t>
      </w:r>
    </w:p>
    <w:p>
      <w:pPr>
        <w:pStyle w:val="Normal"/>
        <w:jc w:val="both"/>
        <w:rPr>
          <w:rFonts w:ascii="Courier New" w:hAnsi="Courier New" w:eastAsia="Courier New" w:cs="Courier New"/>
          <w:bCs/>
          <w:sz w:val="22"/>
          <w:szCs w:val="22"/>
        </w:rPr>
      </w:pPr>
      <w:r>
        <w:rPr>
          <w:rFonts w:eastAsia="Courier New" w:cs="Courier New" w:ascii="Courier New" w:hAnsi="Courier New"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right="-54" w:firstLine="360"/>
        <w:jc w:val="both"/>
        <w:rPr/>
      </w:pPr>
      <w:r>
        <w:rPr/>
        <w:t>1</w:t>
      </w:r>
      <w:r>
        <w:rPr>
          <w:rFonts w:cs="Courier New" w:ascii="Courier New" w:hAnsi="Courier New"/>
          <w:sz w:val="24"/>
          <w:szCs w:val="24"/>
        </w:rPr>
        <w:t>. Утвердить прилагаемое Положение</w:t>
      </w:r>
      <w:r>
        <w:rPr/>
        <w:t xml:space="preserve"> </w:t>
      </w:r>
      <w:r>
        <w:rPr>
          <w:rFonts w:cs="Courier New" w:ascii="Courier New" w:hAnsi="Courier New"/>
          <w:bCs/>
          <w:sz w:val="24"/>
          <w:szCs w:val="24"/>
        </w:rPr>
        <w:t xml:space="preserve"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Cs/>
          <w:sz w:val="24"/>
          <w:szCs w:val="24"/>
        </w:rPr>
        <w:t xml:space="preserve">2. Контроль за исполнением настоящего постановления возложить на специалиста администрации Калининского сельсовета – Кузнецову Н.А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Cs/>
          <w:sz w:val="24"/>
          <w:szCs w:val="24"/>
        </w:rPr>
        <w:t xml:space="preserve">3. </w:t>
      </w:r>
      <w:r>
        <w:rPr>
          <w:rFonts w:cs="Courier New" w:ascii="Courier New" w:hAnsi="Courier New"/>
          <w:bCs/>
          <w:color w:val="000000"/>
          <w:sz w:val="24"/>
          <w:szCs w:val="24"/>
        </w:rPr>
        <w:t>Постановление опубликовать в информационной газете «Бюллетень Калининского сельсовета».</w:t>
      </w:r>
    </w:p>
    <w:p>
      <w:pPr>
        <w:pStyle w:val="Normal"/>
        <w:ind w:firstLine="36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Глава Калининского сельсовета                        Ю.М.Блинов</w:t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алининского сельсовета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1.03.2011 № 19</w:t>
      </w:r>
    </w:p>
    <w:p>
      <w:pPr>
        <w:pStyle w:val="ConsPlusTitle"/>
        <w:widowControl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 ПРОВЕРКЕ ДОСТОВЕРНОСТИ И ПОЛНОТЫ СВЕДЕНИЙ,</w:t>
      </w:r>
    </w:p>
    <w:p>
      <w:pPr>
        <w:pStyle w:val="ConsPlusTitle"/>
        <w:widowControl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СТАВЛЯЕМЫХ ГРАЖДАНАМИ, ПРЕТЕНДУЮЩИМИ НА ЗАМЕЩЕНИЕ</w:t>
      </w:r>
    </w:p>
    <w:p>
      <w:pPr>
        <w:pStyle w:val="ConsPlusTitle"/>
        <w:widowControl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ЛЖНОСТЕЙ МУНИЦИПАЛЬНОЙ СЛУЖБЫ, И МУНИЦИПАЛЬНЫМИ СЛУЖАЩИМИ, И СОБЛЮДЕНИЯ МУНИЦИПАЛЬНЫМИ СЛУЖАЩИМИ </w:t>
      </w:r>
    </w:p>
    <w:p>
      <w:pPr>
        <w:pStyle w:val="ConsPlusTitle"/>
        <w:widowControl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ЕБОВАНИЙ К СЛУЖЕБНОМУ ПОВЕДЕН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(далее - Положение) разработано в целях обеспечения соблюдения ими законодательства Российской Федерации и Новосибирской области при поступлении на муниципальную службу  и ее прохожд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 Положением определяется порядок осуществления проверки: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Калининского сельсовета от 19.03.2011 года № 17 "О предоставлении гражданами, претендующими на замещение должности муниципальной службы, и муниципальными служащими администрации Калининского сельсовета сведений о доходах, об имуществе и обязательствах имущественного характера"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ражданами, претендующими на замещение должностей муниципальной службы (далее - граждане), на отчетную дату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муниципальными служащими администрации Калининского сельсовета (далее – муниципальные служащие) по состоянию на конец отчетного пери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 от 02.03.2007 N 25-ФЗ "О муниципальной службе в Российской Федерации", от 25.12.2008 N 273-ФЗ "О противодействии коррупции", Указом Президента Российской Федерации от 12.08.2002 N 885 "Об утверждении общих принципов служебного поведения государственных служащих", нормативными правовыми актами Новосибирской области (далее - требования к служебному поведени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 Проверка, предусмотренная подпунктами "б" и "в" пункта 2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 (далее - должность муниципальной службы)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4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Калининского сельсовета  от 19.03.2011 N 17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5. Проверка, предусмотренная пунктом 2 настоящего Положения, осуществляется по решению Главы Калининского сельсовета, или должностного лица, которому такие полномочия предоставл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6. Отдел кадров администрации Калининского сельсовета по решению Главы Калининского сельсовета осуществляет проверку: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ень должностей муниципальной службы, установленных соответствующим правовым актом администрации Калининского сельсовета, и муниципальными служащими, замещающими указанные должности муниципальной  службы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б) достоверности и полноты сведений, представляемых гражданами в соответствии с нормативными правовыми актами Российской Федерации при поступлении на муниципальную службу в администрацию Калининского сельсовета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в) соблюдения муниципальными служащими, замещающими должности муниципальной службы в администрации Калининского сельсовета, требований к служебному повед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. Основанием для проверки является письменно оформленная информац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"а" и "б" пункта 2 настоящего Полож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о несоблюдении муниципальным служащим требований к служебному повед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8. Информация, предусмотренная пунктом 8 настоящего Положения, может быть предоставле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правоохранительными и налоговыми орган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9. Информация анонимного характера не может служить основанием для проверк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10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11. Отдел кадров администрации Калининского сельсовета  (далее – отдел кадров) осуществляют проверку самостоятельно в соответствии с пунктом 1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2. При осуществлении проверки отдел кадров вправ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проводить беседу с гражданином или муниципальным служащи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) готови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3. В запросе, предусмотренном подпунктом "г" пункта 12 настоящего Положения, указыва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) содержание и объем сведений, подлежащих провер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) срок представления запрашиваемых све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) другие необходимые сведения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Запрос подписывается Главой Калининского сельсовета или уполномоченным им должностным лицом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14. В целях осуществления проверки Глава Калининского сельсовета вправе в соответствии с пунктом 7 части второй статьи 7 Федерального закона от 12.08.95 N 144-ФЗ "Об оперативно-розыскной деятельности" (далее - Федеральный закон "Об оперативно-розыскной деятельности") направлять в федеральные органы исполнительной власти, уполномоченные на осуществление оперативно-розыскной деятельности, и их территориальные органы запросы о проведении оперативно-розыскных мероприятий. Подготовку запросов осуществляет отдел кадров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Проверка путем направления запросов Главы Калининского сельсовета осуществляется в интересах администрации Калининского сельсовета в отношении любого муниципального служаще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5. В запросе о проведении оперативно-розыскных мероприятий, помимо сведений, перечисленных в пункте 13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"Об оперативно-розыскной деятель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6. Отдел кадров обеспечив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 служащ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7. По окончании проверки отдел кадров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8. Муниципальный  служащий вправ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давать пояснения в письменной форме: в ходе проверки; по вопросам, указанным в подпункте "б" пункта 16 настоящего Положения; по результатам провер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обращаться в отдел кадров с подлежащим удовлетворению ходатайством о проведении с ним беседы по вопросам, указанным в подпункте "б" пункта 16 настоящего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9. Пояснения, указанные в пункте 18 настоящего Положения, приобщаются к материалам прове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1. Отдел кадров представляет лицу, принявшему решение о проведении проверки, доклад о ее результа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2. Сведения о результатах проверки с письменного согласия лица, принявшего решение о ее проведении, предоставляются отделом кадров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4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4:00Z</dcterms:created>
  <dc:creator>Buh</dc:creator>
  <dc:description/>
  <cp:keywords/>
  <dc:language>en-US</dc:language>
  <cp:lastModifiedBy>User</cp:lastModifiedBy>
  <cp:lastPrinted>2011-04-08T13:20:00Z</cp:lastPrinted>
  <dcterms:modified xsi:type="dcterms:W3CDTF">2011-04-08T06:20:00Z</dcterms:modified>
  <cp:revision>4</cp:revision>
  <dc:subject/>
  <dc:title>АДМИНИСТРАЦИЯ</dc:title>
</cp:coreProperties>
</file>